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</w:rPr>
        <w:t>ПИТАЊА ИЗ АКТИВНОСТИ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</w:rPr>
        <w:t>10.  РЕВИЗИЈА ПУЊЕ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је су и</w:t>
      </w:r>
      <w:r>
        <w:rPr>
          <w:sz w:val="28"/>
          <w:szCs w:val="28"/>
          <w:lang w:val="sr-CS"/>
        </w:rPr>
        <w:t>ндикације за нехируршки ретретман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токол ретретман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лањање гутаперке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лањање цемент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лањање заломљених инструменат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пексна опструкциј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рекција степеник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еоткривени канал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обликовање канал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Медикација канала код ретретман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икробиолошки налаз код ретретма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12:00Z</dcterms:created>
  <dc:creator>user</dc:creator>
  <dc:description/>
  <cp:keywords/>
  <dc:language>en-US</dc:language>
  <cp:lastModifiedBy>user</cp:lastModifiedBy>
  <dcterms:modified xsi:type="dcterms:W3CDTF">2015-04-26T14:24:00Z</dcterms:modified>
  <cp:revision>3</cp:revision>
  <dc:subject/>
  <dc:title>ПИТАЊА ИЗ АКТИВНОСТИ  10</dc:title>
</cp:coreProperties>
</file>